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lileo’s Compass:  Can you predict where that cannon ball is going to fal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if the wind is blowing)?</w:t>
      </w:r>
    </w:p>
    <w:p>
      <w:pPr>
        <w:pStyle w:val="Normal"/>
        <w:jc w:val="center"/>
        <w:rPr/>
      </w:pPr>
      <w:r>
        <w:rPr/>
        <w:t>Group Members: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432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e wind (fan) obviously affected the falling ping pong ball.  Would the wind similarly affect a projectile?  Why do you think this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ink about the shape of a projectile.  Why do you think it is shaped this way?</w:t>
            </w:r>
          </w:p>
        </w:tc>
      </w:tr>
      <w:tr>
        <w:trPr>
          <w:trHeight w:val="432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ow would a head wind (blowing opposite to the projectile’s direction of travel) affect it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B0F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would a tail wind (blowing in the projectile’s direction of travel) affect it?</w:t>
            </w:r>
          </w:p>
        </w:tc>
      </w:tr>
      <w:tr>
        <w:trPr>
          <w:trHeight w:val="432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B0F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would a cross wind (blowing at right angles to the projectile’s direction of travel) affect it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ich of the three wind directions would have the greatest effect on a projectile? Explain your answer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008" w:right="100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13:00Z</dcterms:created>
  <dc:creator>Fred Morris</dc:creator>
  <dc:description/>
  <cp:keywords/>
  <dc:language>en-US</dc:language>
  <cp:lastModifiedBy>Fred Morris</cp:lastModifiedBy>
  <dcterms:modified xsi:type="dcterms:W3CDTF">2011-10-08T17:36:00Z</dcterms:modified>
  <cp:revision>11</cp:revision>
  <dc:subject/>
  <dc:title/>
</cp:coreProperties>
</file>